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новна школа „Младост“ Нови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71-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тум: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0.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202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91. Закона о јавним набавкама („Службени гласник РС“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91/20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cs="Times New Roman" w:ascii="Times New Roman" w:hAnsi="Times New Roman"/>
          <w:sz w:val="24"/>
          <w:szCs w:val="24"/>
          <w:lang w:val="sr-RS"/>
        </w:rPr>
        <w:t>), и члана 50. Правилника о ближем уређивању поступка јавне набавке број 484/7-20 од 14.09.2020. године, директор школе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спровођењу поступка набавке на коју се не примењује Закон о јавним набавк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Предмет набавке су добра, канцеларијски материјал, ЦПВ број </w:t>
      </w:r>
      <w:r>
        <w:rPr>
          <w:rFonts w:cs="Times New Roman" w:ascii="Times New Roman" w:hAnsi="Times New Roman"/>
          <w:sz w:val="24"/>
          <w:szCs w:val="24"/>
        </w:rPr>
        <w:t>30192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Канцеларијски материј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Набавка се врши према спецификацији датој у позиву понуђачима за подношење понуда, а у складу са одредбом члана 27. Закона о јавним набавк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оцењена вредност набавке без ПДВ-а: 573.541,66 дин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За спровођење набавке задужује се Комис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sr-RS"/>
        </w:rPr>
        <w:t>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Радивојевић А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Матијашевић Слађ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Врбица Татј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Комисија / Лице из тачке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сачиниће листу потенцијалних понуђача и извршити истраживање тржиш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  О свим радњама из тачке 5. биће сачињен запис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 Пре реализације набавке, записник доставити на сагласност дирек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По добијању сагласности, набавка ће бити реализована закључењем уговора са најповољнијим понуђачем, у складу са чланом 54. Правилника о ближем уређивању поступка јавне набавке број 484/7-20 од 14.09.2020. године.</w:t>
      </w:r>
    </w:p>
    <w:tbl>
      <w:tblPr>
        <w:tblW w:w="3168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Андрија Кост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2:00Z</dcterms:created>
  <dc:creator>Biljana</dc:creator>
  <dc:description/>
  <cp:keywords/>
  <dc:language>en-US</dc:language>
  <cp:lastModifiedBy>Mladost</cp:lastModifiedBy>
  <cp:lastPrinted>2025-01-31T10:48:00Z</cp:lastPrinted>
  <dcterms:modified xsi:type="dcterms:W3CDTF">2025-01-31T11:22:00Z</dcterms:modified>
  <cp:revision>5</cp:revision>
  <dc:subject/>
  <dc:title/>
</cp:coreProperties>
</file>